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10.2025г. №1046-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524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деятельности по обороту наркотических средств, психотропных веществ и их прекурсоров, культивированию наркосодержащих  растений, выданной Обществу с ограниченной ответственностью «</w:t>
            </w:r>
            <w:r>
              <w:rPr>
                <w:szCs w:val="22"/>
                <w:lang w:eastAsia="en-US"/>
              </w:rPr>
              <w:t>Аптека № 51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244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.12.2012 г.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 о прекращении юридического лица Общества с ограниченной ответственностью «Аптека № 51», в связи с ликвидацией юридического лица (дата внесения соответствующих сведений в ЕГРЮЛ 17 октября 2025 года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09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деятельности по обороту наркотических средств, психотропных веществ и их прекурсоров, культивированию наркосодержащих  растений от 15 апреля 2013 года № Л017-01149-47/00142528, выданной</w:t>
      </w:r>
      <w:r>
        <w:rPr>
          <w:sz w:val="28"/>
          <w:szCs w:val="28"/>
        </w:rPr>
        <w:t xml:space="preserve"> Обществу с ограниченной ответственностью «</w:t>
      </w:r>
      <w:r>
        <w:rPr>
          <w:sz w:val="28"/>
          <w:szCs w:val="28"/>
          <w:lang w:eastAsia="en-US"/>
        </w:rPr>
        <w:t>Аптека № 51</w:t>
      </w:r>
      <w:r>
        <w:rPr>
          <w:sz w:val="28"/>
          <w:szCs w:val="28"/>
        </w:rPr>
        <w:t>»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09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Ведущему специалисту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Ляшенко Т.В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деятельности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обороту наркотических средств, психотропных веществ и их прекурсоров, культивированию наркосодержащих  растений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от 15 апреля 2013 года № Л017-01149-47/00142528, выданной Обществу с ограниченной ответственностью «</w:t>
      </w:r>
      <w:r>
        <w:rPr>
          <w:sz w:val="28"/>
          <w:szCs w:val="28"/>
          <w:lang w:eastAsia="en-US"/>
        </w:rPr>
        <w:t>Аптека № 51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», внести изменения в реестр лицензий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09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Контроль за выполнением распоряжения возложить на  начальника  сектора по осуществлению переданных полномочий Российской Федерации в сфере охраны здоровья граждан (лицензирование) Комитета по здравоохранению  Ленинградской области  Харитоненко К.А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left="709" w:hanging="0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       А.В.Жарков</w:t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6:31:00Z</dcterms:created>
  <dc:creator>User5</dc:creator>
  <dc:description/>
  <cp:keywords/>
  <dc:language>en-US</dc:language>
  <cp:lastModifiedBy>Алла Леонидовна Кузенкова</cp:lastModifiedBy>
  <cp:lastPrinted>2025-10-28T09:20:00Z</cp:lastPrinted>
  <dcterms:modified xsi:type="dcterms:W3CDTF">2025-11-12T14:18:00Z</dcterms:modified>
  <cp:revision>3</cp:revision>
  <dc:subject/>
  <dc:title>  </dc:title>
</cp:coreProperties>
</file>